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ME: ________________________________ DATE: ___ PER: 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ld War I TWI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Multiple Choice (3 points each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se the pie chart “Military Deaths in World War I” to answer questions #1-2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According to the graph, the total Central Powers casualties were: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re were more deaths in World War I than in any previous war because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03745" cy="570484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745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se bar graph “World War I: Military Deaths” to answer question #3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ich two Allied countries suffered the highest amount of deaths: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322185" cy="540258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185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Spacing"/>
        <w:ind w:right="-90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se bar graph “Troop Strength of Central and Allied Powers in World War I” to answer #4-5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ich country contributed the greatest amount of soldier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ind w:left="720" w:right="-12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The troop strength of the Allied Powers was _____ the Central Powers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-720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031355" cy="533336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355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ind w:left="-720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Web"/>
        <w:jc w:val="center"/>
        <w:rPr>
          <w:b/>
          <w:b/>
          <w:i/>
          <w:i/>
        </w:rPr>
      </w:pPr>
      <w:r>
        <w:rPr>
          <w:b/>
          <w:i/>
        </w:rPr>
        <w:t>Use “Unemployment in Germany and Britain” to answer questions #6-7</w:t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6560" cy="5866765"/>
            <wp:effectExtent l="0" t="0" r="0" b="0"/>
            <wp:docPr id="4" name="Picture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right="-720" w:hanging="0"/>
        <w:rPr/>
      </w:pPr>
      <w:r>
        <w:rPr/>
      </w:r>
    </w:p>
    <w:p>
      <w:pPr>
        <w:pStyle w:val="NormalWeb"/>
        <w:ind w:right="-1260" w:hanging="0"/>
        <w:rPr/>
      </w:pPr>
      <w:r>
        <w:rPr>
          <w:b/>
        </w:rPr>
        <w:t>6)</w:t>
        <w:tab/>
        <w:t>In what year was the difference between British and German unemployment levels the greatest?</w:t>
      </w:r>
    </w:p>
    <w:p>
      <w:pPr>
        <w:pStyle w:val="NormalWeb"/>
        <w:ind w:right="-1260" w:hanging="0"/>
        <w:rPr>
          <w:b/>
          <w:b/>
        </w:rPr>
      </w:pPr>
      <w:r>
        <w:rPr>
          <w:b/>
        </w:rPr>
      </w:r>
    </w:p>
    <w:p>
      <w:pPr>
        <w:pStyle w:val="NormalWeb"/>
        <w:ind w:right="-1260" w:hanging="0"/>
        <w:rPr>
          <w:b/>
          <w:b/>
        </w:rPr>
      </w:pPr>
      <w:r>
        <w:rPr>
          <w:b/>
        </w:rPr>
      </w:r>
    </w:p>
    <w:p>
      <w:pPr>
        <w:pStyle w:val="NormalWeb"/>
        <w:ind w:right="-1260" w:hanging="0"/>
        <w:rPr>
          <w:b/>
          <w:b/>
        </w:rPr>
      </w:pPr>
      <w:r>
        <w:rPr>
          <w:b/>
        </w:rPr>
      </w:r>
    </w:p>
    <w:p>
      <w:pPr>
        <w:pStyle w:val="NormalWeb"/>
        <w:ind w:right="-1260" w:hanging="0"/>
        <w:rPr/>
      </w:pPr>
      <w:r>
        <w:rPr>
          <w:b/>
        </w:rPr>
        <w:t>7)</w:t>
        <w:tab/>
        <w:t>Which global event caused the overall reduction of unemployment between 1914 and 1918?</w:t>
      </w:r>
      <w:r>
        <w:br w:type="page"/>
      </w:r>
    </w:p>
    <w:p>
      <w:pPr>
        <w:pStyle w:val="NormalWeb"/>
        <w:ind w:left="720" w:right="-1260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Short Answer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In your opinion what MAIN was the most important short term, and long term, cause of WWI? (Provide 3 Facts to support each decision)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ort Term Cau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ng Term Cause</w:t>
            </w:r>
          </w:p>
        </w:tc>
      </w:tr>
      <w:tr>
        <w:trPr>
          <w:trHeight w:val="11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c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cts</w:t>
            </w:r>
          </w:p>
        </w:tc>
      </w:tr>
      <w:tr>
        <w:trPr>
          <w:trHeight w:val="11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</w:tr>
      <w:tr>
        <w:trPr>
          <w:trHeight w:val="12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</w:tr>
      <w:tr>
        <w:trPr>
          <w:trHeight w:val="12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did the Treaty of Versailles address each of the causes of World War I?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u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w did treaty address this cause?</w:t>
            </w:r>
          </w:p>
        </w:tc>
      </w:tr>
      <w:tr>
        <w:trPr>
          <w:trHeight w:val="15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ease read this passage from “The Hour We Yearned For” by Philipp Scheidermann, </w:t>
      </w:r>
    </w:p>
    <w:p>
      <w:pPr>
        <w:pStyle w:val="NoSpacing"/>
        <w:ind w:left="720" w:righ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n answer the following questions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“At express speed I had returned to Berlin.  Everywhere a word could be heard the conversation was of war and rumors of war.  There was only one topic of conversation- war.  The supporters of war seemed to be in a great majority.  Were thes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ugnacious</w:t>
      </w:r>
      <w:r>
        <w:rPr>
          <w:rFonts w:cs="Times New Roman" w:ascii="Times New Roman" w:hAnsi="Times New Roman"/>
          <w:sz w:val="24"/>
          <w:szCs w:val="24"/>
        </w:rPr>
        <w:t xml:space="preserve"> fellows, young and old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ereft</w:t>
      </w:r>
      <w:r>
        <w:rPr>
          <w:rFonts w:cs="Times New Roman" w:ascii="Times New Roman" w:hAnsi="Times New Roman"/>
          <w:sz w:val="24"/>
          <w:szCs w:val="24"/>
        </w:rPr>
        <w:t xml:space="preserve"> of their senses?  Were they so ignorant of the horrors of war?... Vast crowds of demonstrators paraded…  Schoolboys and students were there in their thousands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“Patriotic demonstrations had a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toxicating</w:t>
      </w:r>
      <w:r>
        <w:rPr>
          <w:rFonts w:cs="Times New Roman" w:ascii="Times New Roman" w:hAnsi="Times New Roman"/>
          <w:sz w:val="24"/>
          <w:szCs w:val="24"/>
        </w:rPr>
        <w:t xml:space="preserve"> effect and excited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ar-mongers</w:t>
      </w:r>
      <w:r>
        <w:rPr>
          <w:rFonts w:cs="Times New Roman" w:ascii="Times New Roman" w:hAnsi="Times New Roman"/>
          <w:sz w:val="24"/>
          <w:szCs w:val="24"/>
        </w:rPr>
        <w:t xml:space="preserve"> to excess…  The counter demonstrations organized… but could not outdo their shouts.  “Good luck to him who cares for truth and right.  Stand firmly round the flag…</w:t>
      </w:r>
    </w:p>
    <w:p>
      <w:pPr>
        <w:pStyle w:val="NoSpacing"/>
        <w:ind w:right="-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“It is the hour we yearned for- our friends know that,” The German papers had for years been shouting for the war, its columns in 1900: “Another forty years of peace would be a national misfortune for Germany.”  Now thes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irebrands</w:t>
      </w:r>
      <w:r>
        <w:rPr>
          <w:rFonts w:cs="Times New Roman" w:ascii="Times New Roman" w:hAnsi="Times New Roman"/>
          <w:sz w:val="24"/>
          <w:szCs w:val="24"/>
        </w:rPr>
        <w:t xml:space="preserve"> saw the seeds they had planted ripening…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“German delegates said “For the State there is no higher aim than the preservation of its own interests; among the Great Powers these will not necessaril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incide</w:t>
      </w:r>
      <w:r>
        <w:rPr>
          <w:rFonts w:cs="Times New Roman" w:ascii="Times New Roman" w:hAnsi="Times New Roman"/>
          <w:sz w:val="24"/>
          <w:szCs w:val="24"/>
        </w:rPr>
        <w:t xml:space="preserve"> with the maintenance of peace, but rather with the hostile policy of enemies and rivals.”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fine the following Vocabulary terms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gnaciou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ref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oxicating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-monger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ebrand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incide</w:t>
      </w:r>
    </w:p>
    <w:p>
      <w:pPr>
        <w:pStyle w:val="NoSpacing"/>
        <w:ind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ind w:left="720" w:right="-108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at cause of WWI was given by this passage?</w:t>
      </w:r>
    </w:p>
    <w:p>
      <w:pPr>
        <w:pStyle w:val="NoSpacing"/>
        <w:ind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ind w:left="720" w:right="-108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o was he writing about?</w:t>
      </w:r>
    </w:p>
    <w:p>
      <w:pPr>
        <w:pStyle w:val="NoSpacing"/>
        <w:ind w:left="720"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20" w:righ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d the author agree or disagree with their opinions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idence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right="-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right="-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:</w:t>
            </w:r>
          </w:p>
          <w:p>
            <w:pPr>
              <w:pStyle w:val="NoSpacing"/>
              <w:ind w:right="-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right="-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right="-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: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 the three (3) most important technological innovations that impacted WWI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0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verall how did technology impact the result of WWI?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18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450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 the two poems on the next page then answer the following question;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w do these poems reflect the disillusionment felt by people as a result of WWI?  Select three (3) quotes from the poems and analyze how they reflect disillusionment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(look up vocab)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o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ysis</w:t>
            </w:r>
          </w:p>
        </w:tc>
      </w:tr>
      <w:tr>
        <w:trPr>
          <w:trHeight w:val="13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/>
          <w:b/>
          <w:bCs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450" w:footer="0" w:bottom="27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rFonts w:eastAsia="Calibri"/>
          <w:b/>
          <w:bCs/>
        </w:rPr>
        <w:t xml:space="preserve">"Back" by </w:t>
      </w:r>
      <w:r>
        <w:rPr>
          <w:rFonts w:eastAsia="Calibri"/>
          <w:b/>
        </w:rPr>
        <w:t>Wilfred Gibson (1878-1962)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>They ask me where I've been,</w:t>
        <w:br/>
        <w:t>And what I've done and seen.</w:t>
        <w:br/>
        <w:t>But what can I reply</w:t>
        <w:br/>
        <w:t>Who know it wasn't I,</w:t>
        <w:br/>
        <w:t>But someone just like me,</w:t>
        <w:br/>
        <w:t>Who went across the sea</w:t>
        <w:br/>
        <w:t>And with my head and hands</w:t>
        <w:br/>
        <w:t>Killed men in foreign lands...</w:t>
        <w:br/>
        <w:t>Though I must bear the blame,</w:t>
        <w:br/>
        <w:t>Because he bore my name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</w:rPr>
        <w:t>“</w:t>
      </w:r>
      <w:r>
        <w:rPr>
          <w:rFonts w:eastAsia="Calibri"/>
          <w:b/>
        </w:rPr>
        <w:t>1916” by Motorhead (1991)</w:t>
      </w:r>
      <w:r>
        <w:rPr>
          <w:rFonts w:eastAsia="Calibri" w:cs="Verdana" w:ascii="Verdana" w:hAnsi="Verdana"/>
        </w:rPr>
        <w:br/>
      </w:r>
      <w:r>
        <w:rPr>
          <w:rFonts w:eastAsia="Calibri"/>
        </w:rPr>
        <w:br/>
        <w:t>16 years old when I went to the war,</w:t>
        <w:br/>
        <w:t>To fight for a land fit for heroes,</w:t>
        <w:br/>
        <w:t>God on my side, and a gun in my hand,</w:t>
        <w:br/>
        <w:t>Chasing my days down to zero,</w:t>
        <w:br/>
        <w:t>And I marched and I fought and I bled</w:t>
        <w:br/>
        <w:t>And I died &amp; I never did get any older,</w:t>
        <w:br/>
        <w:t>But I knew at the time, That a year in the line,</w:t>
        <w:br/>
        <w:t>Was a long enough life for a soldier,</w:t>
        <w:br/>
      </w:r>
    </w:p>
    <w:p>
      <w:pPr>
        <w:pStyle w:val="Normal"/>
        <w:spacing w:lineRule="auto" w:line="276" w:before="0" w:after="200"/>
        <w:ind w:right="-180" w:hanging="0"/>
        <w:rPr>
          <w:rFonts w:eastAsia="Calibri"/>
        </w:rPr>
      </w:pPr>
      <w:r>
        <w:rPr>
          <w:rFonts w:eastAsia="Calibri"/>
        </w:rPr>
        <w:t>We all volunteered,</w:t>
        <w:br/>
        <w:t>And we wrote down our names,</w:t>
        <w:br/>
        <w:t>And we added two years to our ages,</w:t>
        <w:br/>
        <w:t>Eager for life and ahead of the game,</w:t>
        <w:br/>
        <w:t>Ready for history's pages,</w:t>
        <w:br/>
        <w:t>And we brawled and we fought</w:t>
        <w:br/>
        <w:t>And we whored 'til we stood,</w:t>
        <w:br/>
        <w:t>Ten thousand shoulder to shoulder,</w:t>
        <w:br/>
        <w:t>A thirst for the Hun,</w:t>
        <w:br/>
        <w:t>We were food for the gun, and that's</w:t>
        <w:br/>
        <w:t>What you are when you're soldiers,</w:t>
      </w:r>
    </w:p>
    <w:p>
      <w:pPr>
        <w:pStyle w:val="Normal"/>
        <w:spacing w:lineRule="auto" w:line="276" w:before="0" w:after="200"/>
        <w:ind w:right="-180" w:hanging="0"/>
        <w:rPr/>
      </w:pPr>
      <w:r>
        <w:rPr/>
        <w:t>I heard my friend cry,</w:t>
        <w:br/>
        <w:t>And he sank to his knees, coughing blood</w:t>
        <w:br/>
        <w:t>As he screamed for his mother</w:t>
        <w:br/>
        <w:t>And I fell by his side,</w:t>
        <w:br/>
        <w:t>And that's how we died,</w:t>
        <w:br/>
        <w:t>Clinging like kids to each other,</w:t>
        <w:br/>
        <w:t>And I lay in the mud</w:t>
        <w:br/>
        <w:t>And the guts and the blood,</w:t>
        <w:br/>
        <w:t>And I wept as his body grew colder,</w:t>
        <w:br/>
        <w:t>And I called for my mother</w:t>
        <w:br/>
        <w:t>And she never came,</w:t>
        <w:br/>
        <w:t>Though it wasn't my fault</w:t>
        <w:br/>
        <w:t>And I wasn't to blame,</w:t>
        <w:br/>
        <w:t>The day not half over</w:t>
        <w:br/>
        <w:t>And ten thousand slain, and now</w:t>
        <w:br/>
        <w:t>There's nobody remembers our names</w:t>
        <w:br/>
        <w:t>And that's how it is for a soldier.</w:t>
      </w:r>
    </w:p>
    <w:p>
      <w:pPr>
        <w:sectPr>
          <w:type w:val="continuous"/>
          <w:pgSz w:w="12240" w:h="15840"/>
          <w:pgMar w:left="1440" w:right="1440" w:gutter="0" w:header="0" w:top="450" w:footer="0" w:bottom="27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2240" w:h="15840"/>
      <w:pgMar w:left="1440" w:right="1440" w:gutter="0" w:header="0" w:top="450" w:footer="0" w:bottom="2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9:42:00Z</dcterms:created>
  <dc:creator>rbrogna</dc:creator>
  <dc:description/>
  <dc:language>en-US</dc:language>
  <cp:lastModifiedBy>afanelli</cp:lastModifiedBy>
  <cp:lastPrinted>2012-11-30T13:53:00Z</cp:lastPrinted>
  <dcterms:modified xsi:type="dcterms:W3CDTF">2012-11-30T19:42:00Z</dcterms:modified>
  <cp:revision>2</cp:revision>
  <dc:subject/>
  <dc:title/>
</cp:coreProperties>
</file>